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veřejnou zakázku malého rozsahu na stavební práce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Vchoz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Š ZDISLAVA, Brno, Pellicova 4 – oprava podlahy keramické dílny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b/>
          <w:sz w:val="32"/>
          <w:szCs w:val="32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Cena celkem bez DPH 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DPH 21%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1-12-14T09:48:00Z</dcterms:modified>
  <cp:revision>9</cp:revision>
  <dc:subject/>
  <dc:title>KRYCÍ LIST NABÍDKY</dc:title>
</cp:coreProperties>
</file>